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52880</wp:posOffset>
                </wp:positionH>
                <wp:positionV relativeFrom="paragraph">
                  <wp:posOffset>-116840</wp:posOffset>
                </wp:positionV>
                <wp:extent cx="6224270" cy="25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4pt,-9.2pt" to="375.65pt,-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5859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9.05pt" to="-114.8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980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-9.05pt" to="377.1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3600</wp:posOffset>
                </wp:positionH>
                <wp:positionV relativeFrom="paragraph">
                  <wp:posOffset>-305435</wp:posOffset>
                </wp:positionV>
                <wp:extent cx="1268095" cy="13531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1112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06.55pt;mso-wrap-distance-left:7.05pt;mso-wrap-distance-right:7.05pt;mso-wrap-distance-top:0pt;mso-wrap-distance-bottom:0pt;margin-top:-24.05pt;mso-position-vertical-relative:text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95.6pt,5.3pt" to="95.6pt,104.3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11125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120</wp:posOffset>
                </wp:positionH>
                <wp:positionV relativeFrom="paragraph">
                  <wp:posOffset>67310</wp:posOffset>
                </wp:positionV>
                <wp:extent cx="635" cy="12579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5.3pt" to="95.6pt,1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Российская Академия На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Уральское Отд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нститут машиноведе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Отдел вычислительных  систем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45085</wp:posOffset>
                </wp:positionV>
                <wp:extent cx="62299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55pt" to="480.3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я,   620219,   Екатеринбург, ГСП-207,    ул. Первомайская, 91</w:t>
      </w:r>
    </w:p>
    <w:p>
      <w:pPr>
        <w:pStyle w:val="Normal"/>
        <w:jc w:val="center"/>
        <w:rPr/>
      </w:pPr>
      <w:r>
        <w:rPr>
          <w:sz w:val="24"/>
        </w:rPr>
        <w:t xml:space="preserve">тел.: (3432) 74-25-94,  факс: (3432) </w:t>
      </w:r>
      <w:r>
        <w:rPr>
          <w:sz w:val="24"/>
          <w:lang w:val="en-US"/>
        </w:rPr>
        <w:t>7</w:t>
      </w:r>
      <w:r>
        <w:rPr>
          <w:sz w:val="24"/>
        </w:rPr>
        <w:t>4-53-30,   e-mail:  ovs@inmach.intec.ru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92075</wp:posOffset>
                </wp:positionV>
                <wp:extent cx="62585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7.25pt" to="482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158750</wp:posOffset>
                </wp:positionV>
                <wp:extent cx="6249035" cy="254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8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2.5pt" to="481.85pt,1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ПРОГРАММА ДЕМОНСТРАЦИИ КОМПЬЮТЕРНЫХ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СЛАЙД-ФИЛЬМОВ С РЕЧЕВЫМ СОПРОВОЖДЕНИЕМ “ДЕМОСФЕН”</w: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6"/>
        </w:rPr>
      </w:pPr>
      <w:r>
        <w:rPr>
          <w:rFonts w:cs="NTTimes;Times New Roman" w:ascii="NTTimes;Times New Roman" w:hAnsi="NTTimes;Times New Roman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Программа демонстрации показывает текстовые и графические изображения (слайды) с речевым сопровождением на русском и английском языках.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Основные возможности: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1. Подготовка компьютерных слайдов выполняется штатными средствами MS DOS</w:t>
      </w:r>
      <w:r>
        <w:rPr>
          <w:sz w:val="26"/>
        </w:rPr>
        <w:t>™</w:t>
      </w:r>
      <w:r>
        <w:rPr>
          <w:rFonts w:cs="NTTimes;Times New Roman" w:ascii="NTTimes;Times New Roman" w:hAnsi="NTTimes;Times New Roman"/>
          <w:sz w:val="26"/>
        </w:rPr>
        <w:t xml:space="preserve"> и Windows</w:t>
      </w:r>
      <w:r>
        <w:rPr>
          <w:sz w:val="26"/>
        </w:rPr>
        <w:t>™</w:t>
      </w:r>
      <w:r>
        <w:rPr>
          <w:rFonts w:cs="NTTimes;Times New Roman" w:ascii="NTTimes;Times New Roman" w:hAnsi="NTTimes;Times New Roman"/>
          <w:sz w:val="26"/>
        </w:rPr>
        <w:t xml:space="preserve"> в любом текстовом или графическом редакторе, допускающем формат PCX до 256 цветов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2. Речевое сопровождение выполняется путем синтеза речи по текстам на русском и английском языках через встроенный динамик компьютера или звуковые устройства типа Bus Card, Covox, Sound Blaster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3. Изображения и тексты речевого сопровождения объединяются в компьютерный фильм средствами файловой системы MS DOS. Допускается покадровый или сквозной просмотр фильма со следующими возможностями: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управление темпом демонстрации, громкостью и тембром речи,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задание точек останова,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деление фильма на части и просмотр указанной части,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- участки немой мультипликации в реальном времени.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Характеристики: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Размер фильма:                                         до 1500 кадров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Темп демонстрации на AT386/40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eastAsia="NTTimes;Times New Roman" w:cs="NTTimes;Times New Roman" w:ascii="NTTimes;Times New Roman" w:hAnsi="NTTimes;Times New Roman"/>
          <w:sz w:val="26"/>
        </w:rPr>
        <w:t xml:space="preserve">   </w:t>
      </w:r>
      <w:r>
        <w:rPr>
          <w:rFonts w:cs="NTTimes;Times New Roman" w:ascii="NTTimes;Times New Roman" w:hAnsi="NTTimes;Times New Roman"/>
          <w:sz w:val="26"/>
        </w:rPr>
        <w:t>максимальный:                                       до 18 кадров/сек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eastAsia="NTTimes;Times New Roman" w:cs="NTTimes;Times New Roman" w:ascii="NTTimes;Times New Roman" w:hAnsi="NTTimes;Times New Roman"/>
          <w:sz w:val="26"/>
        </w:rPr>
        <w:t xml:space="preserve">   </w:t>
      </w:r>
      <w:r>
        <w:rPr>
          <w:rFonts w:cs="NTTimes;Times New Roman" w:ascii="NTTimes;Times New Roman" w:hAnsi="NTTimes;Times New Roman"/>
          <w:sz w:val="26"/>
        </w:rPr>
        <w:t>полноэкранная графика:                        до 2.5 кадров/сек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Объем оперативной памяти:                    не менее 250Кб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Память на диске:                                       не менее 150Kб</w:t>
      </w:r>
    </w:p>
    <w:p>
      <w:pPr>
        <w:pStyle w:val="Normal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rPr>
          <w:rFonts w:ascii="NTTimes;Times New Roman" w:hAnsi="NTTimes;Times New Roman" w:cs="NTTimes;Times New Roman"/>
        </w:rPr>
      </w:pPr>
      <w:r>
        <w:rPr>
          <w:rFonts w:cs="NTTimes;Times New Roman" w:ascii="NTTimes;Times New Roman" w:hAnsi="NTTimes;Times New Roman"/>
        </w:rPr>
      </w:r>
    </w:p>
    <w:p>
      <w:pPr>
        <w:pStyle w:val="Normal"/>
        <w:rPr>
          <w:rFonts w:ascii="NTTimes;Times New Roman" w:hAnsi="NTTimes;Times New Roman" w:cs="NTTimes;Times New Roman"/>
        </w:rPr>
      </w:pPr>
      <w:r>
        <w:rPr>
          <w:rFonts w:cs="NTTimes;Times New Roman" w:ascii="NTTimes;Times New Roman" w:hAnsi="NTTimes;Times New Roman"/>
        </w:rPr>
      </w:r>
    </w:p>
    <w:p>
      <w:pPr>
        <w:pStyle w:val="Normal"/>
        <w:jc w:val="center"/>
        <w:rPr>
          <w:rFonts w:ascii="NTTimes;Times New Roman" w:hAnsi="NTTimes;Times New Roman" w:cs="NTTimes;Times New Roman"/>
        </w:rPr>
      </w:pPr>
      <w:r>
        <w:rPr>
          <w:rFonts w:cs="NTTimes;Times New Roman" w:ascii="NTTimes;Times New Roman" w:hAnsi="NTTimes;Times New Roman"/>
        </w:rPr>
        <w:t>В программе использован синтезатор речи ФОНЕМАФОН (БелСИнт, г.Минск).</w:t>
      </w:r>
    </w:p>
    <w:p>
      <w:pPr>
        <w:pStyle w:val="Normal"/>
        <w:rPr>
          <w:rFonts w:ascii="NTTimes;Times New Roman" w:hAnsi="NTTimes;Times New Roman" w:cs="NTTimes;Times New Roman"/>
        </w:rPr>
      </w:pPr>
      <w:r>
        <w:rPr>
          <w:rFonts w:cs="NTTimes;Times New Roman" w:ascii="NTTimes;Times New Roman" w:hAnsi="NTTimes;Times New Roman"/>
        </w:rPr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591185</wp:posOffset>
                </wp:positionV>
                <wp:extent cx="625856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46.55pt" to="483.3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06:11:00Z</dcterms:created>
  <dc:creator>Edward S.Gorkunov</dc:creator>
  <dc:description/>
  <dc:language>en-US</dc:language>
  <cp:lastModifiedBy>Edward S.Gorkunov</cp:lastModifiedBy>
  <cp:lastPrinted>1998-08-11T17:28:00Z</cp:lastPrinted>
  <dcterms:modified xsi:type="dcterms:W3CDTF">1998-08-11T13:00:00Z</dcterms:modified>
  <cp:revision>6</cp:revision>
  <dc:subject/>
  <dc:title>Отдел вычислительных  систем,  Руководитель   д.т.н.,   проф.,</dc:title>
</cp:coreProperties>
</file>